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 ОАО «РЖД» от 11.11.2016 № 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тавок сбора за оказание услуги «Грузовой экспресс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выписка из протокола ОАО «РЖД» №43 от 11 ноября 2016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 официального опубликования: 20.12.201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%23navPart_4704986"/>
      <w:bookmarkStart w:id="1" w:name="%23navPart_4704986"/>
      <w:bookmarkEnd w:id="1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тавки сбора за оказание услуги «Грузовой экспресс» согласно Приложению к настоящему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вести в действие указанные ставки сбора за оказание услуги «Грузовой экспресс» по истечении 10 (десяти) дней с момента их опубликования на официальном сайте ОАО «РЖД», но не ранее 01.01.2017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. Ставки сбора за оказание услуги «Грузовой экспрес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tbl>
      <w:tblPr>
        <w:tblW w:w="9655" w:type="dxa"/>
        <w:jc w:val="left"/>
        <w:tblInd w:w="-15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03"/>
        <w:gridCol w:w="3605"/>
        <w:gridCol w:w="1647"/>
      </w:tblGrid>
      <w:tr>
        <w:trPr>
          <w:trHeight w:val="600" w:hRule="atLeast"/>
        </w:trPr>
        <w:tc>
          <w:tcPr>
            <w:tcW w:w="440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18"/>
                <w:szCs w:val="18"/>
                <w:lang w:eastAsia="ru-RU"/>
              </w:rPr>
              <w:t>Груз/порожний вагон</w:t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18"/>
                <w:szCs w:val="18"/>
                <w:lang w:eastAsia="ru-RU"/>
              </w:rPr>
              <w:t>Тип подвижного состава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000000"/>
                <w:sz w:val="18"/>
                <w:szCs w:val="18"/>
                <w:lang w:eastAsia="ru-RU"/>
              </w:rPr>
              <w:t>Ставка сбора, руб./час</w:t>
            </w:r>
          </w:p>
        </w:tc>
      </w:tr>
      <w:tr>
        <w:trPr/>
        <w:tc>
          <w:tcPr>
            <w:tcW w:w="4403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Скоропортящиеся грузы* и порожние вагоны после перевозок данных грузов</w:t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Независимо от типа подвижного состава**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4403" w:type="dxa"/>
            <w:vMerge w:val="restart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Остальные грузы и порожние вагоны после перевозок данных грузов</w:t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химическая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аммиака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кислот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3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серы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8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растительного масла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31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сжиженных углеводородных газов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35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вязких нефтепродуктов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Цистерна для нефти и светлых нефтепродуктов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Хоппер-зерновоз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Хоппер-минераловоз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Думпкар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Короткобазная платформа для перевозок лесных грузов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5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Рефрижераторный вагон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Изотермический вагон, за исключением рефрижераторного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24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Платформа фитинговая 40-футовая**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Платформа фитинговая 60-ти футовая**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Платформа фитинговая 80-футовая**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Крытый вагон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9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Полувагон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Универсальная платформа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4403" w:type="dxa"/>
            <w:vMerge w:val="continue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5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Прочий подвижной состав</w:t>
            </w:r>
          </w:p>
        </w:tc>
        <w:tc>
          <w:tcPr>
            <w:tcW w:w="1647" w:type="dxa"/>
            <w:tcBorders>
              <w:top w:val="single" w:sz="6" w:space="0" w:color="B3B3B3"/>
              <w:left w:val="single" w:sz="2" w:space="0" w:color="B3B3B3"/>
              <w:bottom w:val="single" w:sz="6" w:space="0" w:color="B3B3B3"/>
              <w:right w:val="single" w:sz="2" w:space="0" w:color="B3B3B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eastAsia="Times New Roman" w:cs="inherit;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под скоропортящимися грузами понимаются грузы позиций ЕТСНГ 041-043, 051-053, 551, 552, 553, 554, 555, 561, 562, 563, 564, 572, 573, 574, 581-584, 591-595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 при перевозке на фитинговой платформе контейнеров со скоропортящимися и нескоропортящимися грузами, а также при перевозке на фитинговой платформе порожних контейнеров после перевозки скоропортящихся и нескоропортящихся грузов ставка сбора принимается равной ставке сбора, установленной в отношении перевозки скоропортящихся грузов и порожних вагонов после перевозки данных гру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27T14:24:00Z</dcterms:modified>
  <cp:revision>1</cp:revision>
  <dc:subject/>
  <dc:title>Протокол ОАО «РЖД» от 11</dc:title>
</cp:coreProperties>
</file>